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18</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вул.Добровольського, буд.77</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78 «Про встановлення тарифу на послуги з утримання будинку та прибудинкової території за адресою вул.Добровольського, буд. 77»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вул.Добровольського, буд. </w:t>
      </w:r>
      <w:r>
        <w:rPr>
          <w:sz w:val="27"/>
          <w:szCs w:val="27"/>
          <w:lang w:val="ru-RU"/>
        </w:rPr>
        <w:t>77</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18</w:t>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вул.Добровольського, буд. </w:t>
      </w:r>
      <w:r>
        <w:rPr>
          <w:szCs w:val="28"/>
          <w:lang w:val="ru-RU"/>
        </w:rPr>
        <w:t>77</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2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1</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08</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08</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36</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1</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88</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88</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Words>
  <Characters>2669</Characters>
  <CharactersWithSpaces>2275</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51:00Z</dcterms:created>
  <dc:creator>Admin</dc:creator>
  <dc:description/>
  <dc:language>en-US</dc:language>
  <cp:lastModifiedBy/>
  <cp:lastPrinted>2016-03-25T10:25:00Z</cp:lastPrinted>
  <dcterms:modified xsi:type="dcterms:W3CDTF">2016-04-05T09: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